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verslista.hu/muveszetek/3stilus/02okor/2epitesze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u.wikipedia.org/wiki/Kateg%C3%B3ria:%C3%93kori_%C3%A9p%C3%ADt%C3%A9sz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arc.sze.hu/eptortea/ogorog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pitoanyagnet.hu/epitestortenelem/stilusok/romai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okoricivilizaciok.network.hu/blog/okori-civilizaciok-hirei/okori-gorog-epitesz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sulinet.hu/termeszetvilaga/archiv/2000/0004/2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gereva.freeblog.hu/archives/2008/12/05/Mezopotamia_epiteszete_szobraszata_es_festeszet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leila-hamishe.honlapepito.hu/?modul=oldal&amp;tartalom=113071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hu.wikipedia.org/wiki/Kateg%C3%B3ria:%C3%93kori_egyiptomi_%C3%A9p%C3%ADt%C3%A9sz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u.wikipedia.org/wiki/Kína_művészete" \l ".C3.89p.C3.ADt.C3.A9szet%0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u.wikipedia.org/wiki/K%C3%ADna_m%C5%B1v%C3%A9szete#.C3.89p.C3.ADt.C3.A9szet</w:t>
      </w:r>
      <w:r>
        <w:rPr>
          <w:rStyle w:val="InternetLink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hu.wikipedia.org/wiki/Kína_művészete" \l ".C3.89p.C3.ADt.C3.A9szet%0D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u.wikipedia.org/wiki/Japán_művészete" \l ".C3.89p.C3.ADt.C3.A9sze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u.wikipedia.org/wiki/Jap%C3%A1n_m%C5%B1v%C3%A9szete#.C3.89p.C3.ADt.C3.A9szet</w:t>
      </w:r>
      <w:r>
        <w:rPr>
          <w:rStyle w:val="InternetLink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slista.hu/muveszetek/3stilus/02okor/2epiteszet.htm" TargetMode="External"/><Relationship Id="rId3" Type="http://schemas.openxmlformats.org/officeDocument/2006/relationships/hyperlink" Target="http://hu.wikipedia.org/wiki/Kateg&#243;ria:&#211;kori_&#233;p&#237;t&#233;szet" TargetMode="External"/><Relationship Id="rId4" Type="http://schemas.openxmlformats.org/officeDocument/2006/relationships/hyperlink" Target="http://arc.sze.hu/eptortea/ogorog.htm" TargetMode="External"/><Relationship Id="rId5" Type="http://schemas.openxmlformats.org/officeDocument/2006/relationships/hyperlink" Target="http://www.epitoanyagnet.hu/epitestortenelem/stilusok/romai.php" TargetMode="External"/><Relationship Id="rId6" Type="http://schemas.openxmlformats.org/officeDocument/2006/relationships/hyperlink" Target="http://okoricivilizaciok.network.hu/blog/okori-civilizaciok-hirei/okori-gorog-epiteszet" TargetMode="External"/><Relationship Id="rId7" Type="http://schemas.openxmlformats.org/officeDocument/2006/relationships/hyperlink" Target="http://www.sulinet.hu/termeszetvilaga/archiv/2000/0004/24.html" TargetMode="External"/><Relationship Id="rId8" Type="http://schemas.openxmlformats.org/officeDocument/2006/relationships/hyperlink" Target="http://gereva.freeblog.hu/archives/2008/12/05/Mezopotamia_epiteszete_szobraszata_es_festeszete/" TargetMode="External"/><Relationship Id="rId9" Type="http://schemas.openxmlformats.org/officeDocument/2006/relationships/hyperlink" Target="http://leila-hamishe.honlapepito.hu/?modul=oldal&amp;tartalom=1130717" TargetMode="External"/><Relationship Id="rId10" Type="http://schemas.openxmlformats.org/officeDocument/2006/relationships/hyperlink" Target="http://hu.wikipedia.org/wiki/Kateg&#243;ria:&#211;kori_egyiptomi_&#233;p&#237;t&#233;sze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31:00Z</dcterms:created>
  <dc:creator>Gep</dc:creator>
  <dc:description/>
  <dc:language>en-US</dc:language>
  <cp:lastModifiedBy>Gep</cp:lastModifiedBy>
  <dcterms:modified xsi:type="dcterms:W3CDTF">2011-01-03T17:05:00Z</dcterms:modified>
  <cp:revision>10</cp:revision>
  <dc:subject/>
  <dc:title/>
</cp:coreProperties>
</file>